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620"/>
      </w:tblGrid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5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erfest 2007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ient</w:t>
            </w:r>
          </w:p>
        </w:tc>
        <w:tc>
          <w:tcPr>
            <w:tcW w:w="5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GEN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5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an Hirsch / Luis Del Arroz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ue</w:t>
            </w:r>
          </w:p>
        </w:tc>
        <w:tc>
          <w:tcPr>
            <w:tcW w:w="5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GEN 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5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mgen Center Drive</w:t>
            </w:r>
          </w:p>
        </w:tc>
      </w:tr>
      <w:tr>
        <w:trPr>
          <w:trHeight w:val="27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 Oaks, CA 913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ver Big Bob</w:t>
      </w:r>
    </w:p>
    <w:p>
      <w:pPr>
        <w:pStyle w:val="Normal"/>
        <w:rPr/>
      </w:pPr>
      <w:r>
        <w:rPr/>
        <w:t>Cell: 559-681-9646</w:t>
      </w:r>
    </w:p>
    <w:tbl>
      <w:tblPr>
        <w:tblW w:w="13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186"/>
        <w:gridCol w:w="640"/>
        <w:gridCol w:w="695"/>
        <w:gridCol w:w="1780"/>
        <w:gridCol w:w="2080"/>
        <w:gridCol w:w="2229"/>
      </w:tblGrid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GEN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ob - Run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h Taginaud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, July 19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 In 5:00 PM Check in Hotel and load 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Jenning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w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c Richardson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July 20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 In Continu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Jenning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w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k Jazwinski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, July 2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tles Tribu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Jenning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Polites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n Weldon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, July 2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tle Texas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Jenning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 Cox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, July 2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Jenning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an Wnorski</w:t>
            </w:r>
          </w:p>
        </w:tc>
      </w:tr>
      <w:tr>
        <w:trPr>
          <w:trHeight w:val="197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, July 2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 Ou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Jenning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than Underwood</w:t>
            </w:r>
          </w:p>
        </w:tc>
      </w:tr>
    </w:tbl>
    <w:p>
      <w:pPr>
        <w:pStyle w:val="Normal"/>
        <w:rPr/>
      </w:pPr>
      <w:r>
        <w:rPr/>
        <w:t>7-19-07</w:t>
      </w:r>
    </w:p>
    <w:tbl>
      <w:tblPr>
        <w:tblW w:w="13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250"/>
        <w:gridCol w:w="2596"/>
        <w:gridCol w:w="2140"/>
        <w:gridCol w:w="2320"/>
      </w:tblGrid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00 PM - 2:00 AM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oad and Set Lawn Stage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00 PM - 2:00 AM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oad and Set Fountain Stage (Diversity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ntain at Building #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00 PM - 2:00 AM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s Delivery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u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00 PM - 2:00 AM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 Dead Trucks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ty lot Rancho Conej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20-07</w:t>
      </w:r>
    </w:p>
    <w:tbl>
      <w:tblPr>
        <w:tblW w:w="12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1"/>
        <w:gridCol w:w="2162"/>
        <w:gridCol w:w="33"/>
        <w:gridCol w:w="1131"/>
        <w:gridCol w:w="204"/>
        <w:gridCol w:w="724"/>
        <w:gridCol w:w="152"/>
        <w:gridCol w:w="850"/>
        <w:gridCol w:w="1318"/>
        <w:gridCol w:w="1195"/>
        <w:gridCol w:w="3767"/>
      </w:tblGrid>
      <w:tr>
        <w:trPr>
          <w:trHeight w:val="25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00 AM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 Stage Systems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3 Stages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and Lights</w:t>
            </w:r>
          </w:p>
        </w:tc>
      </w:tr>
      <w:tr>
        <w:trPr>
          <w:trHeight w:val="255" w:hRule="atLeast"/>
        </w:trPr>
        <w:tc>
          <w:tcPr>
            <w:tcW w:w="11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00 AM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ild Sign Structures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logic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  <w:tc>
          <w:tcPr>
            <w:tcW w:w="62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00 AM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re Paging System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us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  <w:tc>
          <w:tcPr>
            <w:tcW w:w="62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00 AM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-Up Office Space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logic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  <w:tc>
          <w:tcPr>
            <w:tcW w:w="62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:00 PM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ild Shade Structur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logic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5pm</w:t>
            </w:r>
          </w:p>
        </w:tc>
        <w:tc>
          <w:tcPr>
            <w:tcW w:w="3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7-21-07</w:t>
      </w:r>
    </w:p>
    <w:tbl>
      <w:tblPr>
        <w:tblW w:w="132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996"/>
        <w:gridCol w:w="2780"/>
        <w:gridCol w:w="2140"/>
        <w:gridCol w:w="2320"/>
      </w:tblGrid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 AM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 Backline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3 Stages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 AM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ers Set-Up / Placement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u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 / Danny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AM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g and Amgen Ctr. Drive blocked off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nce A &amp; B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 S.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 AM - 6:00 PM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bor Shift #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Trailer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 / Gretche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 AM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X Set-Up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logic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 AM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Room Set-Up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ment Bldg #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 AM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Room Set-Up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y Bldg #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 AM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-In All Acts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3 Stage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 AM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go Sound System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go Ten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710"/>
        <w:gridCol w:w="1673"/>
        <w:gridCol w:w="2140"/>
        <w:gridCol w:w="2320"/>
      </w:tblGrid>
      <w:tr>
        <w:trPr>
          <w:trHeight w:val="390" w:hRule="atLeast"/>
        </w:trPr>
        <w:tc>
          <w:tcPr>
            <w:tcW w:w="7443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8"/>
                <w:szCs w:val="28"/>
              </w:rPr>
              <w:t>Saturday 7/21/07 (continued)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:00 PM</w:t>
            </w:r>
          </w:p>
        </w:tc>
        <w:tc>
          <w:tcPr>
            <w:tcW w:w="3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EVENT BEGINS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ic Illusionist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MX Show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val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dic Jugglers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ft of Centre Band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val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ld Drums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terday (Beatles Tribute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taytor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MX Show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val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pnotist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val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ic Illusionist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dic Jugglers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MX Show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val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ld Drums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ft of Centre Band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val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tle Texas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taytor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MX Show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val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ic Illusionist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pnotist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ival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dic Jugglers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 P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e Dance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Stag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 PM - 2:00 AM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ad Out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u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962"/>
        <w:gridCol w:w="1568"/>
        <w:gridCol w:w="928"/>
        <w:gridCol w:w="1052"/>
        <w:gridCol w:w="5242"/>
      </w:tblGrid>
      <w:tr>
        <w:trPr>
          <w:trHeight w:val="375" w:hRule="atLeast"/>
        </w:trPr>
        <w:tc>
          <w:tcPr>
            <w:tcW w:w="4714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8"/>
                <w:szCs w:val="28"/>
              </w:rPr>
              <w:t>Sunday 7/22/0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242" w:type="dxa"/>
            <w:tcBorders>
              <w:righ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 AM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load-out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re Venue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aging and Production Gear to be clear by 6:00 A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will be hotel 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share a room with some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25:00Z</dcterms:created>
  <dc:creator>Luis Manuel Del Arroz</dc:creator>
  <dc:description/>
  <cp:keywords/>
  <dc:language>en-US</dc:language>
  <cp:lastModifiedBy>Luis Manuel Del Arroz</cp:lastModifiedBy>
  <dcterms:modified xsi:type="dcterms:W3CDTF">2007-07-16T08:46:00Z</dcterms:modified>
  <cp:revision>4</cp:revision>
  <dc:subject/>
  <dc:title/>
</cp:coreProperties>
</file>